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3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изради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градњу кружне раскрснице на укрштању улице Владимира Роловића и улице Града Караре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</w:rPr>
        <w:t xml:space="preserve"> изради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 кружне раскрснице на укрштању улице Владимира Роловића и улице Града Караре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 ,Крагујевац , ул.Краља Петра I бр.23,ПИБ 101577522, МБ 07165862, кога заступа директор мр Драган Дунчић , дипл.простор.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 кружне раскрснице на укрштању улице Владимира Роловића и улице Града Караре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547.0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 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 кружне раскрснице на укрштању улице Владимира Роловића и улице Града Караре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547.0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 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9:40:00Z</dcterms:modified>
  <cp:revision>1203</cp:revision>
  <dc:subject/>
  <dc:title>ГРАД КРАГУЈЕВАЦ</dc:title>
</cp:coreProperties>
</file>